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Прокуратура Асекеевского района проверила соответствие нормативных правовых актов органов местного самоуправления в сфере защиты прав предпринимателей требованиям действующего федерального законодательства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Установлено, что администрациями 8 сельских поселений до настоящего времени не разработаны и не утверждены административные регламенты  муниципального контроля за использованием и охраной недр при добыче общераспространенных и полезных ископаемых, а также при строительстве подземных сооружений, связанных с добычей полезных ископаемых. В целях устранения указанных нарушений главам муниципальных образований внесены представления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Кроме того, прокуратурой района в 11 нормативных правовых актах, выявлены несоответствия требованиям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 Они касаются оснований проведения внеплановых проверок и сроков подготовки акта проверки.    Добиваясь приведения указанных нормативных правовых актов в соответствие с действующим законодательством, прокурор принес протесты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Исполнение требований законодательства в указанной сфере находится на контроле у прокурора района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141"/>
        <w:gridCol w:w="3456"/>
      </w:tblGrid>
      <w:tr>
        <w:trPr>
          <w:trHeight w:val="2129" w:hRule="atLeast"/>
          <w:cantSplit w:val="true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1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05-13T11:56:00Z</cp:lastPrinted>
  <dcterms:modified xsi:type="dcterms:W3CDTF">2021-10-05T11:06:00Z</dcterms:modified>
  <cp:revision>91</cp:revision>
  <dc:subject/>
  <dc:title>ЗАКЛЮЧЕНИЕ</dc:title>
</cp:coreProperties>
</file>